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Susan Herr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6527932"/>
            <w:bookmarkStart w:id="1" w:name="__Fieldmark__0_2886527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/Asst. Principa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86527932"/>
            <w:bookmarkStart w:id="3" w:name="__Fieldmark__1_288652793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86527932"/>
            <w:bookmarkStart w:id="5" w:name="__Fieldmark__2_288652793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mputer and project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86527932"/>
            <w:bookmarkStart w:id="7" w:name="__Fieldmark__3_288652793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86527932"/>
            <w:bookmarkStart w:id="9" w:name="__Fieldmark__4_288652793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86527932"/>
            <w:bookmarkStart w:id="11" w:name="__Fieldmark__5_288652793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86527932"/>
            <w:bookmarkStart w:id="13" w:name="__Fieldmark__6_288652793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86527932"/>
            <w:bookmarkStart w:id="15" w:name="__Fieldmark__7_288652793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86527932"/>
            <w:bookmarkStart w:id="17" w:name="__Fieldmark__8_288652793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86527932"/>
            <w:bookmarkStart w:id="19" w:name="__Fieldmark__9_288652793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86527932"/>
            <w:bookmarkStart w:id="21" w:name="__Fieldmark__10_288652793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86527932"/>
            <w:bookmarkStart w:id="23" w:name="__Fieldmark__11_288652793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886527932"/>
            <w:bookmarkStart w:id="25" w:name="__Fieldmark__12_288652793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project is comple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886527932"/>
            <w:bookmarkStart w:id="27" w:name="__Fieldmark__13_288652793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886527932"/>
            <w:bookmarkStart w:id="29" w:name="__Fieldmark__14_288652793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and 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886527932"/>
            <w:bookmarkStart w:id="31" w:name="__Fieldmark__15_288652793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886527932"/>
            <w:bookmarkStart w:id="33" w:name="__Fieldmark__16_288652793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0_2886527932"/>
            <w:bookmarkStart w:id="35" w:name="__Fieldmark__20_288652793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4_2886527932"/>
            <w:bookmarkStart w:id="37" w:name="__Fieldmark__24_288652793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8_2886527932"/>
            <w:bookmarkStart w:id="39" w:name="__Fieldmark__28_288652793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32_2886527932"/>
            <w:bookmarkStart w:id="41" w:name="__Fieldmark__32_288652793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6_2886527932"/>
            <w:bookmarkStart w:id="43" w:name="__Fieldmark__36_288652793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0_2886527932"/>
            <w:bookmarkStart w:id="45" w:name="__Fieldmark__40_288652793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1_2886527932"/>
            <w:bookmarkStart w:id="47" w:name="__Fieldmark__41_288652793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and 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2_2886527932"/>
            <w:bookmarkStart w:id="49" w:name="__Fieldmark__42_288652793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3_2886527932"/>
            <w:bookmarkStart w:id="51" w:name="__Fieldmark__43_288652793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4_2886527932"/>
            <w:bookmarkStart w:id="53" w:name="__Fieldmark__44_288652793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45_2886527932"/>
            <w:bookmarkStart w:id="55" w:name="__Fieldmark__45_288652793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46_2886527932"/>
            <w:bookmarkStart w:id="57" w:name="__Fieldmark__46_288652793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47_2886527932"/>
            <w:bookmarkStart w:id="59" w:name="__Fieldmark__47_288652793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1_2886527932"/>
            <w:bookmarkStart w:id="61" w:name="__Fieldmark__51_288652793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5_2886527932"/>
            <w:bookmarkStart w:id="63" w:name="__Fieldmark__55_288652793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9_2886527932"/>
            <w:bookmarkStart w:id="65" w:name="__Fieldmark__59_288652793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63_2886527932"/>
            <w:bookmarkStart w:id="67" w:name="__Fieldmark__63_288652793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7_2886527932"/>
            <w:bookmarkStart w:id="69" w:name="__Fieldmark__67_288652793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8_2886527932"/>
            <w:bookmarkStart w:id="71" w:name="__Fieldmark__68_288652793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/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9_2886527932"/>
            <w:bookmarkStart w:id="73" w:name="__Fieldmark__69_288652793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70_2886527932"/>
            <w:bookmarkStart w:id="75" w:name="__Fieldmark__70_288652793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71_2886527932"/>
            <w:bookmarkStart w:id="77" w:name="__Fieldmark__71_288652793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72_2886527932"/>
            <w:bookmarkStart w:id="79" w:name="__Fieldmark__72_288652793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73_2886527932"/>
            <w:bookmarkStart w:id="81" w:name="__Fieldmark__73_288652793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4_2886527932"/>
            <w:bookmarkStart w:id="83" w:name="__Fieldmark__74_288652793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5_2886527932"/>
            <w:bookmarkStart w:id="85" w:name="__Fieldmark__75_288652793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9_2886527932"/>
            <w:bookmarkStart w:id="87" w:name="__Fieldmark__79_2886527932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83_2886527932"/>
            <w:bookmarkStart w:id="89" w:name="__Fieldmark__83_2886527932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87_2886527932"/>
            <w:bookmarkStart w:id="91" w:name="__Fieldmark__87_2886527932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30:00Z</dcterms:created>
  <dc:creator>Jennifer Doherty</dc:creator>
  <dc:description/>
  <cp:keywords/>
  <dc:language>en-US</dc:language>
  <cp:lastModifiedBy>ECPS-USER</cp:lastModifiedBy>
  <dcterms:modified xsi:type="dcterms:W3CDTF">2010-03-31T21:30:00Z</dcterms:modified>
  <cp:revision>2</cp:revision>
  <dc:subject/>
  <dc:title>Intel® Teach Program Essentials Course</dc:title>
</cp:coreProperties>
</file>